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sz w:val="20"/>
          <w:szCs w:val="20"/>
        </w:rPr>
        <w:t>Срок подачи  до 30.01.15г.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Открытого   Республиканского телевизионного молодежного фестиваля эстрадного искус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ВЕЗДИЕ - ЙОЛДЫЗЛЫК - 2015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/>
        <w:t>Номинация «ВОКАЛЬНЫЕ АНСАМБЛИ»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редняя группа: 12-15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Старшая группа: 15 – 21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оллектива (полностью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(полностью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год рождения руково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омашний адрес руководителя (индекс, город, район, улица, дом, квартира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произведения  с указанием композитора и поэта </w:t>
            </w:r>
            <w:r>
              <w:rPr>
                <w:b/>
                <w:sz w:val="22"/>
                <w:szCs w:val="22"/>
                <w:u w:val="single"/>
              </w:rPr>
              <w:t>(обязательно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«подтанцовки»  с указанием количества участников в коллективе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        </w:t>
            </w:r>
          </w:p>
        </w:tc>
      </w:tr>
    </w:tbl>
    <w:p>
      <w:pPr>
        <w:pStyle w:val="Normal"/>
        <w:ind w:firstLine="540"/>
        <w:rPr/>
      </w:pPr>
      <w:r>
        <w:rPr>
          <w:sz w:val="16"/>
          <w:szCs w:val="16"/>
        </w:rPr>
        <w:t>На конкурс участники представляют программу из 2 разноплановых произведений. Первое произведение должно максимально раскрывать вокальные данные исполнителей в современном стиле. Второе произведение в ретро стиле (песни до 1975г.)  предпочтительно с использованием танцевальной поддержки, для выявления синтеза вокальных и артистических данных конкурсанта.</w:t>
      </w:r>
      <w:r>
        <w:rPr/>
        <w:t xml:space="preserve"> </w:t>
      </w: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,5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инут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строго обязательным. 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Для выступления в финале и полуфинале необходимо иметь звуковой носитель в 2-х экземплярах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При исполнении участником любого отборочного тура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подтанцовка, сценография и театрализация исполняемого номера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К конкурсу не допускаются вокалисты и вокальные ансамбли с оперным репертуаром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sectPr>
      <w:type w:val="nextPage"/>
      <w:pgSz w:w="11906" w:h="16838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8:00Z</dcterms:created>
  <dc:creator/>
  <dc:description/>
  <cp:keywords/>
  <dc:language>en-US</dc:language>
  <cp:lastModifiedBy/>
  <dcterms:modified xsi:type="dcterms:W3CDTF">2015-01-12T09:59:00Z</dcterms:modified>
  <cp:revision>2</cp:revision>
  <dc:subject/>
  <dc:title>Приложение №2</dc:title>
</cp:coreProperties>
</file>